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YKORZYSTANIE ELEMENTÓW TZW. GIMNASTYKI MÓZGU W PRACY Z DZIECKIEM PRZEDSZKOLNY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Równoważenie.</w:t>
      </w:r>
    </w:p>
    <w:p>
      <w:pPr>
        <w:pStyle w:val="Normal"/>
        <w:rPr>
          <w:sz w:val="28"/>
        </w:rPr>
      </w:pPr>
      <w:r>
        <w:rPr>
          <w:sz w:val="28"/>
        </w:rPr>
        <w:t>Moc wzrostu, uczenia się i rozwoju tkwi w dziecku. Im więcej informacji mózg od nas uzyska, tym więcej się nauczymy. W 6 roku życia jest już zakończone 80 %  funkcjonalnej budowy mózgu, natomiast w 8 r.ż. następuje  zakończenie jego  funkcjonalnej budowy. Wtedy też kształtują się emocje, temperament, charakter.</w:t>
      </w:r>
    </w:p>
    <w:p>
      <w:pPr>
        <w:pStyle w:val="Normal"/>
        <w:rPr>
          <w:sz w:val="28"/>
        </w:rPr>
      </w:pPr>
      <w:r>
        <w:rPr>
          <w:sz w:val="28"/>
        </w:rPr>
        <w:t>Mózg powiązany jest z ciałem emocjami. Emocje są bardzo ważne w funkcjonowaniu naszej indywidualności i rozwoju. Nie należy więc porównywać dzieci do siebie ale każde traktować jak wspaniałą indywidualność.</w:t>
      </w:r>
    </w:p>
    <w:p>
      <w:pPr>
        <w:pStyle w:val="Normal"/>
        <w:rPr>
          <w:sz w:val="28"/>
        </w:rPr>
      </w:pPr>
      <w:r>
        <w:rPr>
          <w:sz w:val="28"/>
        </w:rPr>
        <w:t>2. Zauważanie</w:t>
      </w:r>
    </w:p>
    <w:p>
      <w:pPr>
        <w:pStyle w:val="Normal"/>
        <w:rPr/>
      </w:pPr>
      <w:r>
        <w:rPr>
          <w:sz w:val="28"/>
        </w:rPr>
        <w:t xml:space="preserve">Przejawem  uczenia się i wzrostu dzieci jest </w:t>
      </w:r>
      <w:r>
        <w:rPr>
          <w:b/>
          <w:bCs/>
          <w:i/>
          <w:iCs/>
          <w:sz w:val="28"/>
          <w:u w:val="single"/>
        </w:rPr>
        <w:t>RUCH.</w:t>
      </w:r>
      <w:r>
        <w:rPr>
          <w:sz w:val="28"/>
        </w:rPr>
        <w:t xml:space="preserve"> Każdy ruch jest ruchem potrzebnym, tworzącym podwaliny następnego. Naszym zadaniem jest zauważanie predyspozycji dzieci, rozwijanie ich i wspieranie. </w:t>
      </w:r>
      <w:r>
        <w:rPr>
          <w:b/>
          <w:bCs/>
          <w:i/>
          <w:iCs/>
          <w:sz w:val="28"/>
          <w:u w:val="single"/>
        </w:rPr>
        <w:t>RUCH REGENERUJE MÓZG.</w:t>
      </w:r>
      <w:r>
        <w:rPr>
          <w:sz w:val="28"/>
        </w:rPr>
        <w:t xml:space="preserve"> Rozwija. Każdy ruch jest ruchem regenerującym, natomiast brak ruchu powoduje destrukcję. Fakt, że dziecko się rusza jest przejawem pracy mózgu.</w:t>
      </w:r>
    </w:p>
    <w:p>
      <w:pPr>
        <w:pStyle w:val="Heading1"/>
        <w:rPr/>
      </w:pPr>
      <w:r>
        <w:rPr/>
        <w:t>PRZYKŁAD</w:t>
      </w:r>
    </w:p>
    <w:p>
      <w:pPr>
        <w:pStyle w:val="Tekstpodstawowy2"/>
        <w:rPr/>
      </w:pPr>
      <w:r>
        <w:rPr/>
        <w:t>PEŁZANIE ~ RACZKOWANIE HOMOLATERALNE ~ RACZKOWANIE NAPRZEMIENNE ~ CHÓD</w:t>
      </w:r>
    </w:p>
    <w:p>
      <w:pPr>
        <w:pStyle w:val="Tekstpodstawowy2"/>
        <w:rPr/>
      </w:pPr>
      <w:r>
        <w:rPr/>
        <w:t>SKAKANIE~ RÓWNOWAGA PŁYNU MÓZGOWO- RDZENIOWEGO, BEZWŁADNOŚĆ PRZY SK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KAKANIE</w:t>
      </w:r>
    </w:p>
    <w:p>
      <w:pPr>
        <w:pStyle w:val="Normal"/>
        <w:rPr>
          <w:sz w:val="28"/>
        </w:rPr>
      </w:pPr>
      <w:r>
        <w:rPr>
          <w:sz w:val="28"/>
        </w:rPr>
        <w:t>Nasz mózg aby właściwie funkcjonował potrzebuje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tlenu</w:t>
      </w:r>
      <w:r>
        <w:rPr>
          <w:sz w:val="28"/>
        </w:rPr>
        <w:t>- bez niego po 3 minutach następuje jego obumieranie. Nacisk należy położyć na właściwe oddychanie, przynajmniej raz w tygodniu powinniśmy znaleźć się w lesie, zwłaszcza liściastym, gdzie powietrze jest bogate w fitoncydy. Dzięki temu nabywamy większej odporności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wody</w:t>
      </w:r>
      <w:r>
        <w:rPr>
          <w:sz w:val="28"/>
        </w:rPr>
        <w:t>- bez wody możemy żyć około tygodnia. Mózg sam składa się w 90% z wody, a nasze ciało w 70%. Dorosły człowiek potrzebuje dziennie około 1,5 litra wody. Dzięki wodzie impulsy nerwowe są lepiej przekazywane. Woda czysta popijana małymi łykami przed wysiłkiem umysłowym nie wpływa na zwiększoną diurezę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u w:val="single"/>
        </w:rPr>
        <w:t>pożywienia-</w:t>
      </w:r>
      <w:r>
        <w:rPr>
          <w:sz w:val="28"/>
        </w:rPr>
        <w:t xml:space="preserve"> bez niego możemy przetrwać około miesiąca. W układzie pokarmowym bardzo duże znaczenie dla pracy naszego mózgu ma pierwszy jego element: jama ustna, gdzie rozpoczynają się procesy chemiczne trawienia oraz odbyt. Nacisk tutaj należy położyć na powolne żucie pokarmu. Natomiast problemy z wydalaniem niestrawionych resztek pokarmu świadczą o zatruciu mózgu.</w:t>
      </w:r>
    </w:p>
    <w:p>
      <w:pPr>
        <w:pStyle w:val="Normal"/>
        <w:rPr>
          <w:sz w:val="28"/>
        </w:rPr>
      </w:pPr>
      <w:r>
        <w:rPr>
          <w:sz w:val="28"/>
        </w:rPr>
        <w:t>Nie ma innych sposobów dotarcia do mózgu, jak tylko przez zmysły.  Natomiast autostradą wprost do niego jest ruch, np. wzrok, słuch i dotyk rozwijają się podczas raczkowania dziecka. Węch, król zmysłów jest powiązany z pamięcią ( w trakcie gdy sobie coś przypominamy często  nieświadomie pocieramy nos). Dotyk  natomiast ma bardzo duże znaczenie w wytwarzaniu hormonów wzrostu i szczęścia. Dzieci, które nie chcą być dotykane, głaskane „wołają o pomoc”. Dotyk pełni formę terapii, dotykając skóry dotykamy mózgu.</w:t>
      </w:r>
    </w:p>
    <w:p>
      <w:pPr>
        <w:pStyle w:val="Normal"/>
        <w:rPr/>
      </w:pPr>
      <w:r>
        <w:rPr>
          <w:sz w:val="28"/>
        </w:rPr>
        <w:t xml:space="preserve">Głównym elementem aktywności obu półkul mózgowych oraz wszystkich zmysłów jest przekraczanie linii środka i wielozmysłowe oddziaływanie. Czynnikiem utrudniającym korzystanie z obu półkul mózgowych jest </w:t>
      </w:r>
      <w:r>
        <w:rPr>
          <w:b/>
          <w:bCs/>
          <w:i/>
          <w:iCs/>
          <w:sz w:val="28"/>
          <w:u w:val="single"/>
        </w:rPr>
        <w:t>STRES.</w:t>
      </w:r>
      <w:r>
        <w:rPr>
          <w:sz w:val="28"/>
        </w:rPr>
        <w:t xml:space="preserve"> Powoduje on brak równowagi, umysł przestaje być wtedy zintegrowany. Małe dzieci mają łatwość przystosowywania się do otoczenia, ich umysł jest otwarty, wchłaniają nieprawdopodobne ilości informacji. Wystarczy pozostawić dziecku swobodę w badaniu jego otoczenia, posługiwaniu się wzrokiem, słuchem i eksperymentowaniu. Dziecko potrafi analizować, porównywać i dostrzegać różnice, korygować swoje wiadomości i zapamiętywać. Przeszkodą  w utrwalaniu tego stanu jest właśnie stres, który pojawia się w momencie, gdy zaczynamy dziecku stawiać przeszkody, zakazy, nakazy lub stosować przymus. Przy powtarzaniu się takich sytuacji mózg dziecka przestaje być zintegrowany i zaczynają się kłopoty z nauką.</w:t>
      </w:r>
    </w:p>
    <w:p>
      <w:pPr>
        <w:pStyle w:val="Heading1"/>
        <w:rPr/>
      </w:pPr>
      <w:r>
        <w:rPr/>
        <w:t>ĆWICZENIA W TRAKCIE STRES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icie wody- im więcej sytuacji stresowych, tym więcej wody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iewanie- stajemy na palcach, ręce w górę i ziewamy głośno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Śpiew- dotlenienie przepony, najlepsze jest wymyślone śpiewanie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Śmiech- w jego trakcie pracuje przepona, powinniśmy śmiać się jak najczęściej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otyk- hormony szczęścia- endorfiny.</w:t>
      </w:r>
    </w:p>
    <w:p>
      <w:pPr>
        <w:pStyle w:val="TextBodyIndent"/>
        <w:rPr/>
      </w:pPr>
      <w:r>
        <w:rPr/>
        <w:t>ĆWICZENIA PRZYGOTOWAWCZE WG DENNISONA DO UAKTYWNIANIA CAŁEGO ORGANIZMU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icie wody- pobudzenie energetyczn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ktywizacja punktów na myślenie- jasność umysłu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uchy naprzemienne ( z przekroczeniem linii środka) w różnych pozycjach- aktywność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zycja Cooka na stojąco- pozytywne nastawien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Kinezjologia edukacyjna przywraca naturalną integrację umysłu. Służą temu ćwiczenia z zakresu lateralności, doprowadzające do zrównoważenia działania prawej i lewej strony mózgu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KINEZJILOGIA EDUKACYJNA WYODRĘBNIA TRZY WYMIARY :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wymiar lateralności-</w:t>
      </w:r>
      <w:r>
        <w:rPr>
          <w:sz w:val="28"/>
        </w:rPr>
        <w:t xml:space="preserve"> skierowany jest na zdolność używania obojga oczu, uszu i całego ciała w pracy w polu środkowym (tam, gdzie zachodzą oba pola na siebie). Ta zdolność jest potrzebna do sukcesów w nauczaniu i komunikacji- rysunek nr 1.</w:t>
      </w:r>
    </w:p>
    <w:p>
      <w:pPr>
        <w:pStyle w:val="Tekstpodstawowywcity2"/>
        <w:rPr/>
      </w:pPr>
      <w:r>
        <w:rPr/>
        <w:t>Ruchy na przekraczanie linii środka pomagają uczniom w połączeniu funkcji obu półkul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HOMOLATERALN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walk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kiepska koordynacj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problemy z samowyrażaniem się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odwrócone liter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kiepski słuchacz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-ZINTEGROWAN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działanie i ruchy bez wysiłku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wdzięk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artykulacj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czyta i pisze łatwo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słyszy dokładnie</w:t>
      </w:r>
    </w:p>
    <w:p>
      <w:pPr>
        <w:pStyle w:val="Heading2"/>
        <w:ind w:left="720" w:hanging="0"/>
        <w:rPr/>
      </w:pPr>
      <w:r>
        <w:rPr/>
        <w:t>ĆWICZENIA NA PRZEKRACZANIE LINII ŚRODKA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</w:rPr>
        <w:t xml:space="preserve">Ruchy naprzemienne- </w:t>
      </w:r>
      <w:r>
        <w:rPr>
          <w:b/>
          <w:bCs/>
          <w:i/>
          <w:iCs/>
          <w:sz w:val="28"/>
        </w:rPr>
        <w:t>podnieś do góry lewe kolano i dotknij do niego prawą ręką, następnie podnieś do góry prawe kolano i dotknij go lewą ręką. Ćwiczenie przypomina marsz w miejscu.</w:t>
      </w:r>
    </w:p>
    <w:p>
      <w:pPr>
        <w:pStyle w:val="Tekstpodstawowy3"/>
        <w:rPr/>
      </w:pPr>
      <w:r>
        <w:rPr/>
        <w:t>Ruchy naprzemienne- pisanie, słuchanie, czytanie, rozumienie, koordynacja ruchowa prawej i lewej strony ciała, wzmocnienie oddechu, wzrost energii, poprawa słuchu i wzroku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</w:rPr>
        <w:t xml:space="preserve">Leniwe ósemki- </w:t>
      </w:r>
      <w:r>
        <w:rPr>
          <w:b/>
          <w:bCs/>
          <w:i/>
          <w:iCs/>
          <w:sz w:val="28"/>
        </w:rPr>
        <w:t>ćwiczenie wykonuj rysując lub wodząc oczami za przedmiotem po kształcie położonej ósemki ( znaku nieskończoności). Ruch zaczynaj zawsze od środka w lewo do góry- lewą ręką, następnie prawą i kończ obiema rękami połączonymi razem.</w:t>
      </w:r>
    </w:p>
    <w:p>
      <w:pPr>
        <w:pStyle w:val="Tekstpodstawowy3"/>
        <w:rPr/>
      </w:pPr>
      <w:r>
        <w:rPr/>
        <w:t>Leniwe ósemki- koordynacja wzroku, obwodowe widzenie, aktywacja mózgu dla przekraczania wizualnej linii, integracja półkul mózgowych, mechanizm czytania (ruch oczu od lewej do prawej strony), rozpoznawanie znaków przy pisaniu, czytanie ze zrozumieniem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</w:rPr>
        <w:t xml:space="preserve">Rysowanie oburącz- </w:t>
      </w:r>
      <w:r>
        <w:rPr>
          <w:b/>
          <w:bCs/>
          <w:i/>
          <w:iCs/>
          <w:color w:val="000000"/>
          <w:sz w:val="28"/>
        </w:rPr>
        <w:t>na kartce narysuj oś symetrii na wprost nosa, rysuj obydwoma rękami jednocześnie tak by rysunek z jednej strony był zwierciadlanym odbiciem drugiego.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Rysowanie oburącz- koordynacja „ręka- oko”, przekraczanie kinestetycznej linii ciała, , wzrokowe rozróżnianie, pisanie, um. Matematyczne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</w:rPr>
        <w:t xml:space="preserve">Alfabetyczne ósemki- </w:t>
      </w:r>
      <w:r>
        <w:rPr>
          <w:b/>
          <w:bCs/>
          <w:i/>
          <w:iCs/>
          <w:sz w:val="28"/>
        </w:rPr>
        <w:t>modyfikacja leniwej ósemki. Najpierw narysuj kilka leniwych ósemek, a potem wpisz w kształt leniwej ósemki litery alfabetu zachowując kierunek w lewo do góry.</w:t>
      </w:r>
    </w:p>
    <w:p>
      <w:pPr>
        <w:pStyle w:val="Tekstpodstawowy3"/>
        <w:rPr/>
      </w:pPr>
      <w:r>
        <w:rPr/>
        <w:t>Alfabetyczne ósemki- zasady pisowni, twórcze pisanie, koordynacja „ręka-oko”, rozpoznawanie i kodowanie symboli, zdolności manualne, precyzja ruchów, ortografia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</w:rPr>
        <w:t xml:space="preserve">Ruchy naprzemienne na leżąco- </w:t>
      </w:r>
      <w:r>
        <w:rPr>
          <w:b/>
          <w:bCs/>
          <w:i/>
          <w:iCs/>
          <w:sz w:val="28"/>
        </w:rPr>
        <w:t>rowerek. Wykonaj to ćwiczenie na miękkiej powierzchni. Podnieś ręce i głowę do góry, obejmij głowę dłońmi  i podtrzymuj ją. Prawym łokciem dotykaj lewego kolana i lewym łokciem prawego itd. Oddychaj rytmicznie.</w:t>
      </w:r>
    </w:p>
    <w:p>
      <w:pPr>
        <w:pStyle w:val="Tekstpodstawowy3"/>
        <w:rPr/>
      </w:pPr>
      <w:r>
        <w:rPr/>
        <w:t>Rowerek- integracja lewej i prawej strony ciała, czytanie, umiejętność słuchania, pismo, zasady pisowni, matematyka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</w:rPr>
        <w:t xml:space="preserve">Słoń- </w:t>
      </w:r>
      <w:r>
        <w:rPr>
          <w:b/>
          <w:bCs/>
          <w:i/>
          <w:iCs/>
          <w:sz w:val="28"/>
        </w:rPr>
        <w:t>Zacznij od pokazania uczniowi, gdzie może rysować leniwą ósemkę, określ dokładnie gdzie znajdować się mają jej boki i środek. Wyciągnij rękę w przód, grzbietem dłoni do góry, głowę połóż na ramieniu wyciągniętej ręki, nogi w kolanach lekko ugięte, mały rozkrok. Rysuj w powietrzu ogromne, leniwe ósemki (ucho przyklejone do ramienia). Całe ciało pracuje.</w:t>
      </w:r>
    </w:p>
    <w:p>
      <w:pPr>
        <w:pStyle w:val="Tekstpodstawowy3"/>
        <w:rPr/>
      </w:pPr>
      <w:r>
        <w:rPr/>
        <w:t>Słoń- twórcze myślenie, rozwój pamięci długoterminowej, zintegrowane widzenie, słyszenie i ruch, mowa, pismo, zapamiętywanie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</w:rPr>
        <w:t>Wahadło</w:t>
      </w:r>
      <w:r>
        <w:rPr>
          <w:b/>
          <w:bCs/>
          <w:i/>
          <w:iCs/>
          <w:sz w:val="28"/>
        </w:rPr>
        <w:t>- opuść podbródek maksymalnie w dół, poruszaj głową powoli od</w:t>
      </w:r>
      <w:r>
        <w:rPr>
          <w:b/>
          <w:bCs/>
          <w:i/>
          <w:iCs/>
          <w:color w:val="FF0000"/>
          <w:sz w:val="28"/>
        </w:rPr>
        <w:t xml:space="preserve"> </w:t>
      </w:r>
      <w:r>
        <w:rPr>
          <w:b/>
          <w:bCs/>
          <w:i/>
          <w:iCs/>
          <w:sz w:val="28"/>
        </w:rPr>
        <w:t>jednego ramienia do drugiego, oddychaj swobodnie.</w:t>
      </w:r>
    </w:p>
    <w:p>
      <w:pPr>
        <w:pStyle w:val="Tekstpodstawowy3"/>
        <w:rPr/>
      </w:pPr>
      <w:r>
        <w:rPr/>
        <w:t>Wahadło- obuoczne patrzenie, um.pisania, czytania, stabilności, rozluźnienie centralnego układu nerwowego, głośne i ciche czytanie, mowa, język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</w:rPr>
        <w:t xml:space="preserve">Oddychanie przeponowe- </w:t>
      </w:r>
      <w:r>
        <w:rPr>
          <w:b/>
          <w:bCs/>
          <w:i/>
          <w:iCs/>
          <w:sz w:val="28"/>
        </w:rPr>
        <w:t>zrób wdech nosem. Najpierw oczyść płuca, robiąc krótkie wydechy przez zaciśnięte wargi (wyobraź sobie, że chcesz utrzymać piórko w powietrzu). Po tym możesz zrobić wydech nawet nosem. Połóż ręce na brzuchu, na wdechu ręce podnoszą się a na wydechu opuszczają. Zrób wdech i licz do trzech, zatrzymaj oddech na trzy sekundy, wydychaj licząc do trzech, zatrzymaj oddech na trzy sekundy. Powtórz całość jeszcze raz.</w:t>
      </w:r>
    </w:p>
    <w:p>
      <w:pPr>
        <w:pStyle w:val="Tekstpodstawowy3"/>
        <w:rPr/>
      </w:pPr>
      <w:r>
        <w:rPr/>
        <w:t>Oddychanie przeponowe- rozluźnienie centralnego układu nerwowego, czytanie, mowa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</w:rPr>
        <w:t xml:space="preserve">Kołyska- </w:t>
      </w:r>
      <w:r>
        <w:rPr>
          <w:b/>
          <w:bCs/>
          <w:i/>
          <w:iCs/>
          <w:sz w:val="28"/>
        </w:rPr>
        <w:t>usiądź na podłodze, ręce lekko ugięte oprzyj z tyłu utrzymując tułów podniesiony. Nogi zegnij w kolanach i podnieś stopy do góry. Usuń napięcie najpierw w jednym biodrze potem w drugim, robiąc nieduże ruchy nogami.</w:t>
      </w:r>
    </w:p>
    <w:p>
      <w:pPr>
        <w:pStyle w:val="Tekstpodstawowy3"/>
        <w:rPr/>
      </w:pPr>
      <w:r>
        <w:rPr/>
        <w:t>Kołyska- um.śledzenia kierunku od lewej do prawej strony ciała, skupianie uwagi, zrozumienie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28"/>
        </w:rPr>
        <w:t xml:space="preserve">Kobra- </w:t>
      </w:r>
      <w:r>
        <w:rPr>
          <w:b/>
          <w:bCs/>
          <w:i/>
          <w:iCs/>
          <w:sz w:val="28"/>
        </w:rPr>
        <w:t>usiądź, oprzyj dłonie na stole i zacznij oddychać tak, jakby od podstawy kręgosłupa. Skup się na oddechu.</w:t>
      </w:r>
    </w:p>
    <w:p>
      <w:pPr>
        <w:pStyle w:val="Tekstpodstawowy3"/>
        <w:rPr/>
      </w:pPr>
      <w:r>
        <w:rPr/>
        <w:t>Kobra- rozluźnienie centralnego ukł.nerwowego, obuoczne widzenie, słuchanie ze zrozumieniem, um.mowy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8"/>
          <w:u w:val="single"/>
        </w:rPr>
        <w:t>wymiar stabilności</w:t>
      </w:r>
      <w:r>
        <w:rPr>
          <w:sz w:val="28"/>
        </w:rPr>
        <w:t>- skierowany na zdolność przekraczania działowej linii pomiędzy abstrakcyjną myślą a emocjonalnym zadowoleniem. Ruchy gimnastyki mózgu relaksują system i przygotowują organizm do przyswajania informacji bez pokrycia emocjonalnego. Są to ćwiczenia energetyzujące i pogłębiające. Dają one możliwość organizowania siebie i swoich myśli.-rysunek nr 2.</w:t>
      </w:r>
    </w:p>
    <w:p>
      <w:pPr>
        <w:pStyle w:val="Heading3"/>
        <w:ind w:left="360" w:hanging="0"/>
        <w:rPr/>
      </w:pPr>
      <w:r>
        <w:rPr/>
        <w:t>HOMOLATERALNA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niestabilny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zagubiony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rozproszony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ytrącony z równowagi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niezorganizowany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przytłoczony</w:t>
      </w:r>
    </w:p>
    <w:p>
      <w:pPr>
        <w:pStyle w:val="Heading4"/>
        <w:ind w:left="1080" w:hanging="0"/>
        <w:rPr/>
      </w:pPr>
      <w:r>
        <w:rPr/>
        <w:t>ZINTEGROWAN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stabilny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jasny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dobrze skoncentrowany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łatwo nadążający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produktywny</w:t>
      </w:r>
    </w:p>
    <w:p>
      <w:pPr>
        <w:pStyle w:val="Normal"/>
        <w:ind w:left="1080" w:hanging="0"/>
        <w:rPr/>
      </w:pPr>
      <w:r>
        <w:rPr>
          <w:sz w:val="28"/>
        </w:rPr>
        <w:t>-ma dobre samopoczucie</w:t>
      </w:r>
    </w:p>
    <w:p>
      <w:pPr>
        <w:pStyle w:val="Heading5"/>
        <w:ind w:left="1080" w:hanging="0"/>
        <w:rPr/>
      </w:pPr>
      <w:r>
        <w:rPr/>
        <w:t>ĆWICZENIA ENERGETYZUJĄCE- WYMIAR STABILNOŚCI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color w:val="008000"/>
          <w:sz w:val="28"/>
        </w:rPr>
        <w:t xml:space="preserve">Woda- </w:t>
      </w:r>
      <w:r>
        <w:rPr>
          <w:b/>
          <w:bCs/>
          <w:i/>
          <w:iCs/>
          <w:sz w:val="28"/>
        </w:rPr>
        <w:t>stresy psychologiczne i wywołane przez otoczenie zmniejszają poziom wody w ciele i prowadzą do odwodnienia w komórkach. Należy pić dziennie 25 ml wody na każdy kilogram masy ciała, zwłaszcza w stresie.</w:t>
      </w:r>
    </w:p>
    <w:p>
      <w:pPr>
        <w:pStyle w:val="Tekstpodstawowywcity3"/>
        <w:rPr/>
      </w:pPr>
      <w:r>
        <w:rPr/>
        <w:t>Woda aktywizuje mózg dla elektrycznych i chemicznych reakcji między mózgiem a układem nerwowym. Poprawia wszystkie um. Szkolne.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color w:val="008000"/>
          <w:sz w:val="28"/>
        </w:rPr>
        <w:t xml:space="preserve">Punkty na myślenie- </w:t>
      </w:r>
      <w:r>
        <w:rPr>
          <w:b/>
          <w:bCs/>
          <w:i/>
          <w:iCs/>
          <w:sz w:val="28"/>
        </w:rPr>
        <w:t>jedną ręką masuj punkty (miękkie miejsca pod obojczykami po obu stronach klatki piersiowej), a drugą połóż na pępku.</w:t>
      </w:r>
    </w:p>
    <w:p>
      <w:pPr>
        <w:pStyle w:val="Tekstpodstawowywcity3"/>
        <w:rPr/>
      </w:pPr>
      <w:r>
        <w:rPr/>
        <w:t>Punkty na myślenie- przekazanie inf.od prawej półkuli do lewej i odwrotnie, zwiększenie energii, likwidacja odwracania cyfr i liter.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color w:val="008000"/>
          <w:sz w:val="28"/>
        </w:rPr>
        <w:t xml:space="preserve">Punkty uziemienia- </w:t>
      </w:r>
      <w:r>
        <w:rPr>
          <w:b/>
          <w:bCs/>
          <w:i/>
          <w:iCs/>
          <w:sz w:val="28"/>
        </w:rPr>
        <w:t>końcami palców dotknij brody pod dolną wargą a drugą rękę połóż na górnej części kości łonowej.</w:t>
      </w:r>
    </w:p>
    <w:p>
      <w:pPr>
        <w:pStyle w:val="Tekstpodstawowywcity3"/>
        <w:rPr/>
      </w:pPr>
      <w:r>
        <w:rPr/>
        <w:t>Punkty uziemienia- stabilność, (wodzenie oczami w dole dla lepszego widzenia z bliska), um.organizacyjne (ruch oczu w pionie i poziomie), um.nie gubienia wierszy podczas czytania, pisanie i prace matematyczne.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color w:val="008000"/>
          <w:sz w:val="28"/>
        </w:rPr>
        <w:t xml:space="preserve">Punkty równowagi- </w:t>
      </w:r>
      <w:r>
        <w:rPr>
          <w:b/>
          <w:bCs/>
          <w:i/>
          <w:iCs/>
          <w:sz w:val="28"/>
        </w:rPr>
        <w:t>jedną rękę połóż na wgłębieniu u podstawy czaszki z tyłu za uszami a drugą na pępku. Zmień położenie rąk.</w:t>
      </w:r>
    </w:p>
    <w:p>
      <w:pPr>
        <w:pStyle w:val="Tekstpodstawowywcity3"/>
        <w:rPr/>
      </w:pPr>
      <w:r>
        <w:rPr/>
        <w:t>Punkty równowagi- pobudzenie i koncentracja świadomości, podejmowanie decyzji.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color w:val="008000"/>
          <w:sz w:val="28"/>
        </w:rPr>
        <w:t xml:space="preserve">Punkty przestrzeni- </w:t>
      </w:r>
      <w:r>
        <w:rPr>
          <w:b/>
          <w:bCs/>
          <w:i/>
          <w:iCs/>
          <w:sz w:val="28"/>
        </w:rPr>
        <w:t>Palcami jednej ręki dotknij miejsca między górną wargą  a nosem, drugą rękę połóż powyżej kości ogonowej. Wzrok skieruj do góry. Zamień ręce.</w:t>
      </w:r>
    </w:p>
    <w:p>
      <w:pPr>
        <w:pStyle w:val="Tekstpodstawowywcity3"/>
        <w:rPr/>
      </w:pPr>
      <w:r>
        <w:rPr/>
        <w:t>Punkty przestrzeni- zdolność widzenia blisko i daleko, um. Organizacyjne, skupienie na zadaniu.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color w:val="008000"/>
          <w:sz w:val="28"/>
        </w:rPr>
        <w:t xml:space="preserve">Pozycja Dennisona- </w:t>
      </w:r>
      <w:r>
        <w:rPr>
          <w:b/>
          <w:bCs/>
          <w:i/>
          <w:iCs/>
          <w:color w:val="000000"/>
          <w:sz w:val="28"/>
        </w:rPr>
        <w:t>usiądź lub siedź bądź leż</w:t>
      </w:r>
      <w:r>
        <w:rPr>
          <w:b/>
          <w:bCs/>
          <w:i/>
          <w:iCs/>
          <w:sz w:val="28"/>
        </w:rPr>
        <w:t>, skrzyżuj nogi w</w:t>
      </w:r>
      <w:r>
        <w:rPr>
          <w:b/>
          <w:bCs/>
          <w:i/>
          <w:iCs/>
          <w:color w:val="008000"/>
          <w:sz w:val="28"/>
        </w:rPr>
        <w:t xml:space="preserve"> </w:t>
      </w:r>
      <w:r>
        <w:rPr>
          <w:b/>
          <w:bCs/>
          <w:i/>
          <w:iCs/>
          <w:sz w:val="28"/>
        </w:rPr>
        <w:t>kostkach następnie skrzyżuj ręce na klatce piersiowej i włóż pod pachy,zamknij oczy i połóż język na podniebieniu. Oddychaj swobodnie (można słuchać muzyki relaksacyjnej). Podczas wdechu język przyciskaj a wydechu rozluźniaj. Na koniec należy rozpleść nogi, ręce odsunąć język od podniebienia, ręce złożyć w piramidkę i tak chwilę zostać. Energia przepływa pomiędzy obiema częściami naszego ciała.</w:t>
      </w:r>
    </w:p>
    <w:p>
      <w:pPr>
        <w:pStyle w:val="Normal"/>
        <w:ind w:left="1080" w:hanging="0"/>
        <w:rPr/>
      </w:pPr>
      <w:r>
        <w:rPr>
          <w:b/>
          <w:bCs/>
          <w:sz w:val="28"/>
        </w:rPr>
        <w:t>Pozycja Dennisona</w:t>
      </w:r>
      <w:r>
        <w:rPr>
          <w:b/>
          <w:bCs/>
          <w:color w:val="008000"/>
          <w:sz w:val="28"/>
        </w:rPr>
        <w:t xml:space="preserve">- </w:t>
      </w:r>
      <w:r>
        <w:rPr>
          <w:b/>
          <w:bCs/>
          <w:sz w:val="28"/>
        </w:rPr>
        <w:t>emocjonalna stabilność, zwiększenie uwagi, wyraźne słyszenie, mowa, pisanie prac kontrolnych.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color w:val="008000"/>
          <w:sz w:val="28"/>
        </w:rPr>
        <w:t xml:space="preserve">Punkty pozytywne- </w:t>
      </w:r>
      <w:r>
        <w:rPr>
          <w:b/>
          <w:bCs/>
          <w:i/>
          <w:iCs/>
          <w:sz w:val="28"/>
        </w:rPr>
        <w:t>dotknij lekko końcami palcó punktów, które znajdują się nad brwiami na czole, równo po środku pomiędzy linią włosów a brwiami.</w:t>
      </w:r>
    </w:p>
    <w:p>
      <w:pPr>
        <w:pStyle w:val="Tekstpodstawowywcity3"/>
        <w:rPr/>
      </w:pPr>
      <w:r>
        <w:rPr/>
        <w:t>Punkty pozytywne- wpływ na uczenie się matematyki, pozytywny wpływ na pamięć długoterminową.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color w:val="008000"/>
          <w:sz w:val="28"/>
        </w:rPr>
        <w:t xml:space="preserve">Kapturek myśliciela- </w:t>
      </w:r>
      <w:r>
        <w:rPr>
          <w:b/>
          <w:bCs/>
          <w:i/>
          <w:iCs/>
          <w:sz w:val="28"/>
        </w:rPr>
        <w:t>dużymi palcami i kciukiem chwyć małżowinę uszną i masuj ją odciągając do tyłu i ściskając. Masaż zaczynaj od góry i przesuwaj się w dół do płatka ucha.</w:t>
      </w:r>
    </w:p>
    <w:p>
      <w:pPr>
        <w:pStyle w:val="Tekstpodstawowywcity3"/>
        <w:rPr/>
      </w:pPr>
      <w:r>
        <w:rPr/>
        <w:t>Kapturek myśliciela- doskonalenie uwagi słuchowej, słuchanie oboma uszami, słuchanie ze zrozumieniem, wystąpienia publiczne, śpiew, gra na instrumentach.</w:t>
      </w:r>
    </w:p>
    <w:p>
      <w:pPr>
        <w:pStyle w:val="Normal"/>
        <w:ind w:left="1080" w:hanging="0"/>
        <w:rPr/>
      </w:pPr>
      <w:r>
        <w:rPr>
          <w:b/>
          <w:bCs/>
          <w:i/>
          <w:iCs/>
          <w:color w:val="008000"/>
          <w:sz w:val="28"/>
        </w:rPr>
        <w:t xml:space="preserve">Energetyczne ziewanie- </w:t>
      </w:r>
      <w:r>
        <w:rPr>
          <w:b/>
          <w:bCs/>
          <w:i/>
          <w:iCs/>
          <w:sz w:val="28"/>
        </w:rPr>
        <w:t>dotknij palcami miejsca przy zębach gdzie łączy się szczęka górna z dolną, masuj te miejsca, lekko otwórz usta i wyobraź sobie, że ziewasz.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Energetyczne ziewanie- uwaga i percepcja wzrokowa, komunikacja, um.wybierania potrzebnej informacji, głośne czytanie, wystąpienia publiczne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i/>
          <w:iCs/>
          <w:sz w:val="28"/>
          <w:u w:val="single"/>
        </w:rPr>
        <w:t>Wymiar koncentracji</w:t>
      </w:r>
      <w:r>
        <w:rPr>
          <w:i/>
          <w:iCs/>
          <w:sz w:val="28"/>
          <w:u w:val="single"/>
        </w:rPr>
        <w:t xml:space="preserve">- </w:t>
      </w:r>
      <w:r>
        <w:rPr>
          <w:sz w:val="28"/>
        </w:rPr>
        <w:t>jest skierowany na zdolność przekraczania linii środka uczestnictwa, która łączy płat tylni z przednim płatem. Brak współpracy pomiędzy nimi przejawia się w małej koncentracji, tzw. „niewyuczalności”, nadpobudliwości. Ludzie, którzy natomiast się za bardzo koncentrują za bardzo się starają. W gimnastyce mózgu obie części mózgu integrują ćw.rozciągające.(rysunek nr 3)</w:t>
      </w:r>
    </w:p>
    <w:p>
      <w:pPr>
        <w:pStyle w:val="Heading3"/>
        <w:ind w:left="360" w:hanging="0"/>
        <w:rPr/>
      </w:pPr>
      <w:r>
        <w:rPr/>
        <w:t>HOMOLATERALN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trzyma się z tył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cofnięt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gubi się w różnych zadaniach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stawia potrzeby innych przed własnymi</w:t>
      </w:r>
    </w:p>
    <w:p>
      <w:pPr>
        <w:pStyle w:val="Heading3"/>
        <w:ind w:left="360" w:hanging="0"/>
        <w:rPr/>
      </w:pPr>
      <w:r>
        <w:rPr/>
        <w:t>ZINTEGROWAN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uczestnicz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obejmuje zewnętrznoś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zdolny do wielozadaniowośc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ma wyraźne samopoczucie</w:t>
      </w:r>
    </w:p>
    <w:p>
      <w:pPr>
        <w:pStyle w:val="Heading6"/>
        <w:ind w:left="360" w:hanging="0"/>
        <w:rPr/>
      </w:pPr>
      <w:r>
        <w:rPr/>
        <w:t>ĆWICZENIA ROZCIĄGAJĄCE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FF"/>
          <w:sz w:val="28"/>
        </w:rPr>
        <w:t xml:space="preserve">Sowa- </w:t>
      </w:r>
      <w:r>
        <w:rPr>
          <w:b/>
          <w:bCs/>
          <w:i/>
          <w:iCs/>
          <w:sz w:val="28"/>
        </w:rPr>
        <w:t>jedną ręką chwyć mocno mięśnie barku, głowę powoli odwracaj w lewo i w prawo, podbródek trzymaj prosto. Głową sięgaj maksymalnie w prawo o w lewo aby rozluźnić mięśnie szyjne. Zrób wdech tam gdzie głowa jest w skrajnym położeniu, tam gdzie ręka trzyma ramię, wydech w czasie obrotu głowy głośno naśladując „huczenie sowy” a jednocześnie otwieraj i zamykaj oczy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Sowa – współpraca oczu, słuchu, pamięci, słuchanie ze zrozumieniem, matematyczne wyliczenia, praca z komputerem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FF"/>
          <w:sz w:val="28"/>
        </w:rPr>
        <w:t xml:space="preserve">Aktywna ręka- </w:t>
      </w:r>
      <w:r>
        <w:rPr>
          <w:b/>
          <w:bCs/>
          <w:i/>
          <w:iCs/>
          <w:sz w:val="28"/>
        </w:rPr>
        <w:t>podnieś rękę do góry, chwyć ją drugą ręką. Podniesiona ręka stawia opór ręce trzymającej na wydechu w czterech kierunkach. Powtórz wszystko zmieniając rękę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Aktywna ręka- rozwój mowy, językowych zdolności, koord.oko- ręka, kaligrafia, zasady pisowni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FF"/>
          <w:sz w:val="28"/>
        </w:rPr>
        <w:t xml:space="preserve">Zginanie stopy- </w:t>
      </w:r>
      <w:r>
        <w:rPr>
          <w:b/>
          <w:bCs/>
          <w:i/>
          <w:iCs/>
          <w:sz w:val="28"/>
        </w:rPr>
        <w:t>usiądź i zegnij nogę w kolanie i połóż na udzie drugiej nogi, tak by zewnętrzna kostka dotykała uda. Końcami palców chwyć podstawę i mocowanie mięśni podudzia, następnie zginaj i prostuj stopę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Zginanie stopy-integr. tylnych i przednich części mózgu, rozwój wyraźnej mowy, logiczne rozwiązywanie zadania i dokańczanie go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FF"/>
          <w:sz w:val="28"/>
        </w:rPr>
        <w:t>Pompowanie piętą</w:t>
      </w:r>
      <w:r>
        <w:rPr>
          <w:b/>
          <w:bCs/>
          <w:sz w:val="28"/>
        </w:rPr>
        <w:t xml:space="preserve"> – </w:t>
      </w:r>
      <w:r>
        <w:rPr>
          <w:b/>
          <w:bCs/>
          <w:i/>
          <w:iCs/>
          <w:sz w:val="28"/>
        </w:rPr>
        <w:t>stań prosto, odstaw jedną nogę to tyłu stawiając ją na palcach. Na wydechu zegnij nogę stojąco z przodu a piętę tylnej próbuj postawić na podłodze.Tylna noga powinna być wyprostowana. Potem zmień nogi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Pompowanie piętą- integracji przedniej i tylnej cz.mózgu, rozwój wyraźnej mowy i językowych umiejętności, dokańczanie rozpoczętego procesu, czytanie ze zrozumieniem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FF"/>
          <w:sz w:val="28"/>
        </w:rPr>
        <w:t xml:space="preserve">Luźne skłony- </w:t>
      </w:r>
      <w:r>
        <w:rPr>
          <w:b/>
          <w:bCs/>
          <w:i/>
          <w:iCs/>
          <w:sz w:val="28"/>
        </w:rPr>
        <w:t>usiądź i skrzyżuj nogi w kostkach, zrób luźny skłon w przód wyciągając ręce przed siebie.</w:t>
      </w:r>
    </w:p>
    <w:p>
      <w:pPr>
        <w:pStyle w:val="Heading7"/>
        <w:ind w:left="360" w:hanging="0"/>
        <w:rPr/>
      </w:pPr>
      <w:r>
        <w:rPr/>
        <w:t>Luźne skłony- czytanie ze zrozumieniem, liczenie</w:t>
      </w:r>
    </w:p>
    <w:p>
      <w:pPr>
        <w:pStyle w:val="Normal"/>
        <w:ind w:left="360" w:hanging="0"/>
        <w:rPr/>
      </w:pPr>
      <w:r>
        <w:rPr>
          <w:b/>
          <w:bCs/>
          <w:i/>
          <w:iCs/>
          <w:color w:val="0000FF"/>
          <w:sz w:val="28"/>
        </w:rPr>
        <w:t xml:space="preserve">Wypady- </w:t>
      </w:r>
      <w:r>
        <w:rPr>
          <w:b/>
          <w:bCs/>
          <w:i/>
          <w:iCs/>
          <w:sz w:val="28"/>
        </w:rPr>
        <w:t>rozstaw nogi szerzej niż ramiona, przekręć nogi tak, aby były ustawione pod kątem prostym wobec siebie. Zegnij jedną nogę w kolanie i przenieś ciężar ciała na piętę tej nogi. Drugą nogę trzymaj prosto, tułów tez trzymaj prosto. Zrób wypwd na tę zgiętą nogę i odwróć głowę w stronę  zgiętej nogi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Wypady- relaksacja całego ciała, zrozumienie, rozwój percepcji przestrzennej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ind w:left="360" w:hanging="0"/>
        <w:rPr/>
      </w:pPr>
      <w:r>
        <w:rPr/>
        <w:t>LITERATURA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Zmyślne ruchy, które doskonalą umysł. Podstawy Kinezjologi edukacyjnej” Dr Carla Hannaford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Twórcza kinezjologia w praktyce. Propozycje dla każdego”</w:t>
      </w:r>
    </w:p>
    <w:p>
      <w:pPr>
        <w:pStyle w:val="Normal"/>
        <w:ind w:left="360" w:hanging="0"/>
        <w:rPr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Kinezjologia edukacyjna. Brain Gym” WG Paula Dennisona skrypt- część I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2"/>
        </w:rPr>
        <w:t>oprac. MAŁGORZATA BARBACH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PP nr 22 „Bajkowa Rodzina” w Opolu</w:t>
      </w:r>
    </w:p>
    <w:p>
      <w:pPr>
        <w:pStyle w:val="Normal"/>
        <w:tabs>
          <w:tab w:val="clear" w:pos="708"/>
          <w:tab w:val="left" w:pos="6525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i/>
      <w:i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i/>
      <w:iCs/>
      <w:sz w:val="28"/>
      <w:u w:val="single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8"/>
    </w:rPr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ekstpodstawowywcity3">
    <w:name w:val="Tekst podstawowy wcięty 3"/>
    <w:basedOn w:val="Normal"/>
    <w:qFormat/>
    <w:pPr>
      <w:ind w:left="1080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1:29:00Z</dcterms:created>
  <dc:creator>MJB</dc:creator>
  <dc:description/>
  <dc:language>en-US</dc:language>
  <cp:lastModifiedBy>MJB</cp:lastModifiedBy>
  <dcterms:modified xsi:type="dcterms:W3CDTF">2006-01-11T17:27:00Z</dcterms:modified>
  <cp:revision>19</cp:revision>
  <dc:subject/>
  <dc:title>WYKORZYSTANIE ELEMENTÓW TZW</dc:title>
</cp:coreProperties>
</file>